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к проекту решения Думы Перфиловского сельского поселения </w:t>
      </w:r>
    </w:p>
    <w:p>
      <w:pPr>
        <w:pStyle w:val="Normal"/>
        <w:spacing w:lineRule="auto" w:line="228"/>
        <w:jc w:val="center"/>
        <w:rPr/>
      </w:pPr>
      <w:r>
        <w:rPr>
          <w:b/>
          <w:i/>
          <w:sz w:val="24"/>
          <w:szCs w:val="24"/>
        </w:rPr>
        <w:t xml:space="preserve">«О бюджете Перфиловского муниципального образования на 2026 год и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ановый период 2027 и 2028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4"/>
          <w:szCs w:val="24"/>
        </w:rPr>
        <w:t xml:space="preserve">Проект решения Думы Перфиловского сельского поселения «О бюджете Перфиловского муниципального образования на 2026 год и на плановый период 2027 и 2028 годов» </w:t>
      </w:r>
      <w:r>
        <w:rPr>
          <w:sz w:val="24"/>
          <w:szCs w:val="24"/>
        </w:rPr>
        <w:t xml:space="preserve">подготовлен в соответствии с требованиями Бюджетного кодекса Российской Федерации, </w:t>
      </w:r>
      <w:r>
        <w:rPr>
          <w:bCs/>
          <w:color w:val="000000"/>
          <w:sz w:val="24"/>
          <w:szCs w:val="24"/>
        </w:rPr>
        <w:t>П</w:t>
      </w:r>
      <w:r>
        <w:rPr>
          <w:sz w:val="24"/>
          <w:szCs w:val="24"/>
        </w:rPr>
        <w:t xml:space="preserve">оложения о бюджетном процессе в Перфиловском муниципальном образовании, а также с учетом положений Основных направлений бюджетной, налоговой и таможенно-тарифной  политики на 2026 год и на плановый период 2027 и 2028 годов, утвержденных Минфином России, указа Президента Российской Федерации от </w:t>
      </w:r>
      <w:bookmarkStart w:id="0" w:name="_Hlk182481474"/>
      <w:r>
        <w:rPr>
          <w:sz w:val="24"/>
          <w:szCs w:val="24"/>
        </w:rPr>
        <w:t>7 мая 2024 года №309 «О национальных целях развития Российской Федерации на период до 2030 года и на перспективу до 2036 года</w:t>
      </w:r>
      <w:bookmarkEnd w:id="0"/>
      <w:r>
        <w:rPr>
          <w:sz w:val="24"/>
          <w:szCs w:val="24"/>
        </w:rPr>
        <w:t xml:space="preserve">», основных направлений бюджетной и налоговой политики Перфиловского </w:t>
      </w:r>
      <w:r>
        <w:rPr>
          <w:sz w:val="24"/>
          <w:szCs w:val="24"/>
          <w:lang w:eastAsia="en-US"/>
        </w:rPr>
        <w:t xml:space="preserve">муниципального образования на 2026 год и на плановый период 2027 и 2028 годов, </w:t>
      </w:r>
      <w:r>
        <w:rPr>
          <w:sz w:val="24"/>
          <w:szCs w:val="24"/>
        </w:rPr>
        <w:t>муниципальной программы Перфиловского сельского поселения «Социально-экономическое развитие территории сельского поселения на 2024-2028  гг.» и иных документов стратегического план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основных параметров бюджета Перфиловского муниципального образования на 2026 год и на плановый период 2027 и 2028 годов осуществлено в соответствии с требованиями действующего бюджетного и налогового законодательства с учетом планируемых с 2026 года изменений, исходя из ожидаемых параметров исполнения бюджета за 2025 год, основных параметров прогноза социально-экономического развития Перфиловского муниципального образования на 2026 год и на плановый период 2027 и 2028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сновные параметры бюджета Перфиловского муниципального образования на 2026 год и на плановый период 2027 и 2028 годов представлены в таблице 1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аблица 1. Основные параметры бюджета Перфиловского муниципального образования на 2026 год и на плановый период 2027 и 2028 годов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701"/>
      </w:tblGrid>
      <w:tr>
        <w:trPr>
          <w:trHeight w:val="3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Основные параметры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2028 год</w:t>
            </w:r>
          </w:p>
        </w:tc>
      </w:tr>
      <w:tr>
        <w:trPr>
          <w:trHeight w:val="26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 xml:space="preserve">Доходы, </w:t>
            </w:r>
            <w:r>
              <w:rPr>
                <w:color w:val="000000"/>
                <w:sz w:val="22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 479 3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 894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 131 370,00</w:t>
            </w:r>
          </w:p>
        </w:tc>
      </w:tr>
      <w:tr>
        <w:trPr>
          <w:trHeight w:val="27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79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80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82 970,00</w:t>
            </w:r>
          </w:p>
        </w:tc>
      </w:tr>
      <w:tr>
        <w:trPr>
          <w:trHeight w:val="12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безвозмездные перечис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 330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7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948 400,00</w:t>
            </w:r>
          </w:p>
        </w:tc>
      </w:tr>
      <w:tr>
        <w:trPr>
          <w:trHeight w:val="39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Расходы,</w:t>
            </w:r>
            <w:r>
              <w:rPr>
                <w:color w:val="000000"/>
                <w:sz w:val="22"/>
                <w:szCs w:val="24"/>
              </w:rPr>
              <w:t xml:space="preserve"> 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 520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 935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 172 370,00</w:t>
            </w:r>
          </w:p>
        </w:tc>
      </w:tr>
      <w:tr>
        <w:trPr>
          <w:trHeight w:val="44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сходы, источником финансового обеспечения которых являются целевые 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58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9 800,00</w:t>
            </w:r>
          </w:p>
        </w:tc>
      </w:tr>
      <w:tr>
        <w:trPr>
          <w:trHeight w:val="6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сходы, за исключением ассигнований источником финансового обеспечения которых являются целевые 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461 6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119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795 570,00</w:t>
            </w:r>
          </w:p>
        </w:tc>
      </w:tr>
      <w:tr>
        <w:trPr>
          <w:trHeight w:val="16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условно утверждаемы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 00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Дефици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 000,00</w:t>
            </w:r>
          </w:p>
        </w:tc>
      </w:tr>
      <w:tr>
        <w:trPr>
          <w:trHeight w:val="44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оцент дефицита (к доходам без учета безвозмездных поступлени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,5%</w:t>
            </w:r>
          </w:p>
        </w:tc>
      </w:tr>
      <w:tr>
        <w:trPr>
          <w:trHeight w:val="3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Верхний предел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3 000,00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Уровень муниципального долга, (% к доходам без учета безвозмездных поступлени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4%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 бюджета Перфиловского муниципального образован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При подготовке прогноза доходов на 2026 год и плановый период 2027 и 2028 годов учтены полож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оекта з</w:t>
      </w:r>
      <w:r>
        <w:rPr>
          <w:sz w:val="24"/>
          <w:szCs w:val="24"/>
          <w:lang w:eastAsia="en-US"/>
        </w:rPr>
        <w:t>акона Иркутской области «Об областном бюджете на 2026 год и плановый период 2027 и 2028 годов» 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- проекта решения Думы Тулунского муниципального района "О бюджете Тулунского муниципального района на 2026 год и плановый период 2027 и 2028 годов" </w:t>
      </w:r>
      <w:r>
        <w:rPr>
          <w:sz w:val="24"/>
          <w:szCs w:val="24"/>
          <w:lang w:eastAsia="en-US"/>
        </w:rPr>
        <w:t>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>Законом Иркутской области от 22.10.2013 № 74-ОЗ (ред. от 11.03.2025) «О межбюджетных трансфертах и нормативах отчислений доходов в местные бюджеты» в бюджеты сельских поселений установлены единые нормативы отчисл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10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169 Бюджетного кодекса Российской Федерации составление доходной части проекта бюджета Перфиловского муниципального образования на 2026 год и плановый период 2027 и 2028 годов осуществлялось на основе прогноза социально-экономического развития Перфиловского сельского поселения на 2026-2028 г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бюджетными полномочиями, установленными статьей 160.1 Бюджетного кодекса Российской Федерации, главным администратором доходов бюджета Перфиловского муниципального образования – Администрацией Перфиловского сельского поселения была утверждена методика прогнозирования поступлений доходов в бюдж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читанный в соответствии с утвержденной методикой прогноз поступлений доходов в бюджет сельского поселения, в соответствии со статьей 160.1 Бюджетного кодекса Российской Федерации, предоставлен Администрацией Перфиловского сельского поселения в Комитет по финансам Тулунского района и положен в основу доходной части проекта бюджета Перфиловского муниципального образования на 2026 год и плановый период 2027 и 2028 годов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Прогноз доходов на 2026 год и плановый период 2027 и 2028 годов осуществлен в соответствии с Постановлением администрации Тулунского муниципального района от 29.05.2020 г. № 61-пг «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»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аким образом, доходная часть проекта бюджета Перфиловского муниципального образования на 2026-2028 годы полностью соответствует данным главного администратора доходов бюджета сельского поселения, проекту закона о федеральном бюджете, проекту закона об областном бюджете, проекту </w:t>
      </w:r>
      <w:r>
        <w:rPr>
          <w:bCs/>
          <w:color w:val="000000"/>
          <w:sz w:val="24"/>
          <w:szCs w:val="24"/>
        </w:rPr>
        <w:t>решения Думы Тулунского муниципального района «О бюджете Тулунского муниципального района на 2026 год и плановый период 2027 и 2028 годов»</w:t>
      </w:r>
      <w:r>
        <w:rPr>
          <w:sz w:val="24"/>
          <w:szCs w:val="24"/>
        </w:rPr>
        <w:t xml:space="preserve"> и материалам к ни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прогноза поступлений доходов в бюджет Перфиловского муниципального образования на 2026 год и плановый период 2027 и 2028 годов представлены в таблице 2:</w:t>
      </w:r>
    </w:p>
    <w:p>
      <w:pPr>
        <w:pStyle w:val="Normal"/>
        <w:ind w:right="-85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блица 2. Показатели поступления доходов в бюджет Перфиловского муниципального образования в 2024-2028 годах с учетом изменения бюджетного и налогового законодательст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34125" cy="191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представленным в таблице 2 данным ожидаемое исполнение доходной части бюджета Перфиловского муниципального образования в 2025 году составит 18 520 048,35 рублей, что на 39 208,36 рублей (+0,2%) больше объёма поступлений 2024 года, налоговые и неналоговые доходы составят 1 325 837,28 рублей, что на -2 832 896,19 рублей (-68,1 %) меньше объёма поступлений 2024 года.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6 год доходы Перфиловского муниципального образования прогнозируются в объеме 14 479 380,00 рублей, что на -4 040 668,35 рублей (-21,8%) меньше ожидаемого поступления в 2025 году, налоговые и неналоговые доходы составят 1 179 040,00 рублей, что на -146 797,28 рублей (-11,1%) меньше ожидаемого поступления в 2025 году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7 год доходы Перфиловского муниципального образования прогнозируются в объеме 10 894 480,00 рублей, что на -3 584 900,00 рублей (-24,8%) меньше прогнозируемого поступления в 2026 году, налоговые и неналоговые доходы составят 1 180 880,00 рублей, что на 1 840,00 рублей (+0,2%) больше прогнозируемых поступлений 2026 года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8 год доходы Перфиловского муниципального образования прогнозируются в объеме 11 131 370,00 рублей, что на 236 890,00 рублей (+2,2%) больше прогнозируемого поступления в 2027 году, налоговые и неналоговые доходы составят 1 182 970,00 рублей, что на 2 090,00 рублей (+0,2%) больше прогнозируемых поступлений 2027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ПЛАНИРОВАНИЯ ПОСТУПЛЕНИЙ В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БЮДЖЕТ ПЕРФИЛОВСКОГО МУНИЦИПАЛЬНОГО ОБРАЗОВАНИЯ ПО ОТДЕЛЬНЫМ ВИДАМ ДОХОДО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ab/>
        <w:t xml:space="preserve">Поступления налога на доходы физических лиц (НДФЛ) на 2026 год и плановый период 2027 и 2028 годов запланированы с учётом ожидаемых поступлений 2025 года, на основе прогнозируемого темпа роста в 2026-2028 годах источника основной части налога – фонда заработной платы согласно прогнозу социально-экономического развития Перфиловского муниципального образования и соответствуют прогнозу главного администратора доходов </w:t>
      </w:r>
      <w:bookmarkStart w:id="1" w:name="_Hlk213751434"/>
      <w:r>
        <w:rPr>
          <w:sz w:val="24"/>
          <w:szCs w:val="24"/>
        </w:rPr>
        <w:t>–</w:t>
      </w:r>
      <w:bookmarkEnd w:id="1"/>
      <w:r>
        <w:rPr>
          <w:sz w:val="24"/>
          <w:szCs w:val="24"/>
        </w:rPr>
        <w:t xml:space="preserve"> Межрайонной ИФНС России № 6 по Иркут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 поступлений НДФЛ в бюджет Перфиловского муниципального образования в 2026 году составит 134 040,00 рублей (-10,9 % к ожидаемым поступлениям 2025 года), в 2027 году 135 880,00 рублей (+1,4 % к прогнозируемым поступлениям 2026 года), в 2028 году 137 970,00</w:t>
        <w:tab/>
        <w:t>рублей (+1,5 % к прогнозируемым поступлениям 2027 год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диный сельскохозяйственный налог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 поступлений единого сельскохозяйственного налога в бюджет Перфиловского муниципального образования на 2026 год и плановый период 2027 и 2028 годов определен на основании данных главного администратора доходов – Межрайонной ИФНС России № 6 по Иркут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гнозируемые поступления данного налога в 2026 году определены в сумме 15 000,00 рублей (+0,8 % к ожидаемым поступлениям 2025 года), в 2027 году налог запланирован в объеме 15 000,00 рублей (100 % к прогнозируемым поступлениям 2026 года), в 2028 году прогноз поступлений единого сельскохозяйственного налога определен в объеме 15 000,00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Прогноз поступлений налога на имущество физических лиц на 2026 год и плановый период 2027 и 2028 годов осуществлён с учётом ожидаемого поступления в 2025 году и данных главного администратора доходов – Межрайонной ИФНС России № 6 по Иркут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ируемые поступления данного налога в 2026 году определены в сумме </w:t>
      </w:r>
      <w:bookmarkStart w:id="2" w:name="_Hlk213752036"/>
      <w:r>
        <w:rPr>
          <w:sz w:val="24"/>
          <w:szCs w:val="24"/>
        </w:rPr>
        <w:t xml:space="preserve">146 000,00 </w:t>
      </w:r>
      <w:bookmarkEnd w:id="2"/>
      <w:r>
        <w:rPr>
          <w:sz w:val="24"/>
          <w:szCs w:val="24"/>
        </w:rPr>
        <w:t>рублей (100 % к ожидаемым поступлениям 2025 года). В 2027 году налог запланирован в объеме 146 000,00 рублей (100 % к прогнозируемым поступлениям 2026 года), в 2028 году прогноз поступлений налога на имущество физических лиц определен в объеме 146 000,00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ab/>
        <w:tab/>
        <w:t xml:space="preserve">                 </w:t>
      </w:r>
      <w:r>
        <w:rPr>
          <w:b/>
          <w:i/>
          <w:sz w:val="24"/>
          <w:szCs w:val="24"/>
        </w:rPr>
        <w:t>Земельный налог с организац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Прогноз поступлений земельного налога с организаций в бюджет Перфиловского муниципального образования на 2026 год и плановый период 2027 и 2028 годов определен на основании данных главного администратора доходов – Межрайонной ИФНС России № 6 по Иркут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ируемые поступления данного налога в 2026 году определены в сумме </w:t>
      </w:r>
      <w:bookmarkStart w:id="3" w:name="_Hlk182402751"/>
      <w:r>
        <w:rPr>
          <w:sz w:val="24"/>
          <w:szCs w:val="24"/>
        </w:rPr>
        <w:t xml:space="preserve">509 000,00 </w:t>
      </w:r>
      <w:bookmarkEnd w:id="3"/>
      <w:r>
        <w:rPr>
          <w:sz w:val="24"/>
          <w:szCs w:val="24"/>
        </w:rPr>
        <w:t>рублей (100 % к ожидаемым поступлениям 2025 года), в 2027 году налог запланирован в объеме 509 000,00 рублей (100 % к прогнозируемым поступлениям 2026 года), в 2028 году прогноз поступлений земельного налога с организаций определен в объеме 509 000,00 рублей (100 % к прогнозируемым поступлениям 2027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емельный налог с физических лиц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физических лиц на 2026 год и плановый период 2027 и 2028 годов осуществлён с учётом ожидаемого поступления в 2025 году и данных главного администратора доходов – Межрайонной ИФНС России №6 по Иркут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6 году определены в сумме 67 000,00 рублей (100,0 % к ожидаемым поступлениям 2025 года), в 2027 году налог запланирован в объеме 67 000,00 рублей (100 % к прогнозируемым поступлениям 2026 года), в 2028 году прогноз поступлений земельного налога с физических лиц определен в объеме 67 000,00 рублей (100 % к прогнозируемым поступлениям 2027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ормирование прогноза поступления государственной пошлины в 2026 году в бюджет Перфиловского муниципального образования осуществлено на основании информации главного администратора доходов – Администрации Перфиловского сельского поселения с учетом прогноза количества совершаемых юридически значимых действий и составляет 1 000,00 рублей (-50,0% к ожидаемым поступлениям 2025 года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   На 2027 год государственная пошлина планируется администратором доходов в сумме 1 000,00 рублей (100 % к прогнозируемым поступлениям 2026 года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28 год государственная пошлина планируется в сумме 1 000,00 рублей (100 % к прогнозируемым поступлениям 2027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Перфиловского сельского поселения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определены на 2026 год в сумме 252 000,00 рублей (+18,0 % к ожидаемым поступлениям 2025 года)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7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администратором доходов в сумме 252 000,00 рублей (100% к прогнозируемым поступлениям 2026 года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8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в сумме 252 000,00 рублей (100 % к прогнозируемым поступлениям 2027 года)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оказания платных услуг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Перфило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ходы от оказания платных услуг определены на 2026 год в сумме 55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100 % к ожидаемым поступлениям 2025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027 год доходы от оказания платных услуг планируются администратором доходов в сумме 55 000,00 рублей (100 % к прогнозируемым поступлениям 2026 года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28 год доходы от оказания платных услуг планируются в сумме 55 000,000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ъём безвозмездных поступлений в бюджет Перфиловского муниципального образования на 2026 год и плановый период 2027 и 2028 годов определен в соответствии с проектом закона Иркутской области «Об областном бюджете на 2026 год и плановый период 2027 и 2028 годов», проектом решения Думы Тулунского муниципального района «О бюджете Тулунского муниципального района на 2026 год и плановый период 2027 и 2028 годов» и представлен в таблице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блица 3. Объём безвозмездных поступлений в бюджет Перфиловского муниципального образования в 2024-2028 годах.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335395" cy="306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на 2026 год безвозмездные поступления составят 13 300 340,00 рублей, что на -3 893 871,07 рублей или на -22,6 % ниже ожидаемого уровня 2025 года; в 2027 году составят 9 713 600,00 рублей (-27,0 % к уровню 2026 года), в 2028 году составят 9 948 400,00 рублей (+2,4 % к уровню 2027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ое снижение безвозмездных поступлений в 2026 - 2028 годах обусловлено тем, что в проекте закона об областном бюджете и проекте решения о бюджете Тулунского муниципального района объем межбюджетных трансфертов распределен не полностью, в дальнейшем, в процессе исполнения областного и районного бюджетов, будет осуществляться дополнительное распределение межбюджетных трансфертов и параметры бюджета сельского поселения по безвозмездным поступлениям будут уточне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тация на выравнивание бюджетной обеспеченности распределена на 2026 год в сумме 11 241 600,00 рублей, что на -1 150 500,00 рублей или на -9,3% ниже ожидаемого уровня 2025 года, в 2027 году дотация составит 9 157 600,00 рублей, что на -2 084 000,00 рублей или на -18,5 % ниже уровня 2026 года, на 2028 год дотация распределена в сумме 9 088 600,00 рублей, что на -69 000,00 рублей или на -0,8 % ниже уровня 2027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бсидии распределены на 2026 год в сумме 170 000,00 рублей, что на -92,9 % ниже ожидаемого уровня 2025 года, в 2027 году субсидии равны 170 000,00 рублей, что что равно 100,0 % к уровню 2026 года, на 2028 год субсидии распределены в сумме 364 900,00 рублей, что на +114,6 % выше уровня 2027 год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в бюджет Перфиловского муниципального образования на 2026 год распределены в сумме 344 800,00 рублей, что на 94 100,00 рублей или на +37,5 % выше ожидаемого уровня 2025 года, в 2027 году субвенции составят 386 000,00 рублей, что на 41 200,00 рублей или на +11,9 % выше уровня 2026 года, на 2028 год субвенции распределены в сумме 494 900,00 рублей, что на 108 900,00 рублей или на +28,2 % выше уровня 2027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Расходы бюджета Перфиловского 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ъем расходов бюджета Перфиловского муниципального образования сформирован на 2026 год в объеме 14 520 380,00 рублей; на 2027 год в объеме 10 675 480,00 рублей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; на 2028 год в объеме 10 655 370,00 рублей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бюджета Перфиловского муниципального образования на 2026 год и на плановый период 2027 и 2028 годов сформирован по программному принципу в соответствии с </w:t>
      </w:r>
      <w:r>
        <w:rPr>
          <w:sz w:val="24"/>
          <w:szCs w:val="24"/>
        </w:rPr>
        <w:t>Положением о порядке принятия решений о разработке муниципальных программ Перфиловского сельского поселения и их формирования, и реализации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ная структура расходов бюджета представлена одной программой, включающей 4 подпрограммы. Общий объем расходов на реализацию муниципальной программы </w:t>
      </w:r>
      <w:r>
        <w:rPr>
          <w:bCs/>
          <w:sz w:val="24"/>
          <w:szCs w:val="24"/>
          <w:shd w:fill="FFFFFF" w:val="clear"/>
        </w:rPr>
        <w:t>Перфиловского сельского поселения на 2026 год составит 14 520 380,00 рублей (100% общих расходов); на 2027 год составит 10 493 080,00 рублей (98,3 % общих расходов</w:t>
      </w:r>
      <w:r>
        <w:rPr>
          <w:bCs/>
          <w:sz w:val="24"/>
          <w:szCs w:val="24"/>
        </w:rPr>
        <w:t>, без учета условно-утвержденных расходов</w:t>
      </w:r>
      <w:r>
        <w:rPr>
          <w:bCs/>
          <w:sz w:val="24"/>
          <w:szCs w:val="24"/>
          <w:shd w:fill="FFFFFF" w:val="clear"/>
        </w:rPr>
        <w:t>);</w:t>
      </w:r>
      <w:r>
        <w:rPr>
          <w:bCs/>
          <w:sz w:val="24"/>
          <w:szCs w:val="24"/>
        </w:rPr>
        <w:t xml:space="preserve"> на 2028 год составит 10 375 370,00 рублей (97,4 % общих расходов, без учета условно-утвержденных расходов). Общий объем расходов на </w:t>
      </w:r>
      <w:r>
        <w:rPr>
          <w:sz w:val="24"/>
          <w:szCs w:val="24"/>
        </w:rPr>
        <w:t>непрограммные направления деятельн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ерфиловского</w:t>
      </w:r>
      <w:r>
        <w:rPr>
          <w:bCs/>
          <w:sz w:val="24"/>
          <w:szCs w:val="24"/>
        </w:rPr>
        <w:t xml:space="preserve"> сельского поселения на 2027 год составит </w:t>
      </w:r>
      <w:r>
        <w:rPr>
          <w:sz w:val="24"/>
          <w:szCs w:val="24"/>
        </w:rPr>
        <w:t>182 400,00</w:t>
      </w:r>
      <w:r>
        <w:rPr>
          <w:bCs/>
          <w:sz w:val="24"/>
          <w:szCs w:val="24"/>
        </w:rPr>
        <w:t xml:space="preserve"> рублей (1,7% общих расходов), 2028 год составит </w:t>
      </w:r>
      <w:r>
        <w:rPr>
          <w:sz w:val="24"/>
          <w:szCs w:val="24"/>
        </w:rPr>
        <w:t>280 000,00</w:t>
      </w:r>
      <w:r>
        <w:rPr>
          <w:bCs/>
          <w:sz w:val="24"/>
          <w:szCs w:val="24"/>
        </w:rPr>
        <w:t xml:space="preserve"> рублей (2,6% общих расходов)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ормирование бюджета Перфиловского муниципального образования по расходам на 2026-2028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, утвержденной приказом Комитета по финансам администрации Тулунского муниципального района от 15.07.2022г. № 87 (о.д.) (с изм. от 05.04.2023г. № 38 (о.д.)), в соответствии с требованиями действующего бюджетного законодательства Российской Федерации и Иркутской области, при этом учтены следующие основные критер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оритетных, первоочередных расходов бюджет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реализация </w:t>
      </w:r>
      <w:r>
        <w:rPr>
          <w:sz w:val="24"/>
          <w:szCs w:val="24"/>
        </w:rPr>
        <w:t>указа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со финансирования для участия в государственных программах Иркутской области;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редоставление социальных выплат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В соответствии с действующим бюджетным законодательством в общем объеме расходов на плановый период 2027 и 2028 годов планируется утвердить условно утверждаемые расходы на 2027 год в сумме 260 000,00 рублей, на 2028 год в сумме 517 000,00 рублей.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расходов наибольший удельный вес занимают расходы за счет собственных средств  и безвозмездных поступлений не целевого характера на 2026 год в сумме 12 461 640,00рублей (85,8 % от общего объема расходов), на 2027 год – 10 119 480,00 рублей (94,8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 xml:space="preserve">), на 2028 год – 9 795 570,00 рублей (91,9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 предусмотрены расходы бюджета поселения, источником финансового обеспечения которых являются целевые межбюджетные трансферты на 2026 год в сумме 2 058 740,00 рублей (14,2 % от общего объема расходов), на 2027 год в сумме 556 000,00 рублей (5,2 %), на 2028 год в сумме 859 800,00 рублей (8,1 %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</w:rPr>
        <w:t>Структура расходов бюджета Перфиловского муниципального образования на 2026 год и на плановый период 2027 и 2028 годов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Расходная часть бюджета Перфиловского муниципального образования сформирована на основании муниципальной программы Перфиловского сельского поселения </w:t>
      </w:r>
      <w:r>
        <w:rPr>
          <w:bCs/>
          <w:color w:val="000000"/>
          <w:sz w:val="24"/>
          <w:szCs w:val="24"/>
        </w:rPr>
        <w:t xml:space="preserve">«Социально-экономическое развитие территории сельского поселения на 2024-2028 гг.»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бюджетных ассигнованиях в разрезе муниципальных программ и подпрограмм предоставлена в таблице 4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700" w:leader="none"/>
          <w:tab w:val="left" w:pos="8077" w:leader="none"/>
          <w:tab w:val="right" w:pos="9978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700" w:leader="none"/>
          <w:tab w:val="left" w:pos="8077" w:leader="none"/>
          <w:tab w:val="right" w:pos="9978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700" w:leader="none"/>
          <w:tab w:val="left" w:pos="8077" w:leader="none"/>
          <w:tab w:val="right" w:pos="9978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700" w:leader="none"/>
          <w:tab w:val="left" w:pos="8077" w:leader="none"/>
          <w:tab w:val="right" w:pos="9978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700" w:leader="none"/>
          <w:tab w:val="left" w:pos="8077" w:leader="none"/>
          <w:tab w:val="right" w:pos="9978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700" w:leader="none"/>
          <w:tab w:val="left" w:pos="8077" w:leader="none"/>
          <w:tab w:val="right" w:pos="9978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блица 4. Ресурсное обеспечение реализации мероприятий муниципальных программ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700" w:leader="none"/>
          <w:tab w:val="left" w:pos="8077" w:leader="none"/>
          <w:tab w:val="right" w:pos="9978" w:leader="none"/>
        </w:tabs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01"/>
        <w:gridCol w:w="1843"/>
      </w:tblGrid>
      <w:tr>
        <w:trPr>
          <w:trHeight w:val="2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2028 год</w:t>
            </w:r>
          </w:p>
        </w:tc>
      </w:tr>
      <w:tr>
        <w:trPr>
          <w:trHeight w:val="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4</w:t>
            </w:r>
          </w:p>
        </w:tc>
      </w:tr>
      <w:tr>
        <w:trPr>
          <w:trHeight w:val="8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4 520 3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 493 0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 375 370,00</w:t>
            </w:r>
          </w:p>
        </w:tc>
      </w:tr>
      <w:tr>
        <w:trPr>
          <w:trHeight w:val="28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 572 94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 384 143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 295 305,86</w:t>
            </w:r>
          </w:p>
        </w:tc>
      </w:tr>
      <w:tr>
        <w:trPr>
          <w:trHeight w:val="5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665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2 400,00</w:t>
            </w:r>
          </w:p>
        </w:tc>
      </w:tr>
      <w:tr>
        <w:trPr>
          <w:trHeight w:val="5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 231 69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935 436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707 664,14</w:t>
            </w:r>
          </w:p>
        </w:tc>
      </w:tr>
      <w:tr>
        <w:trPr>
          <w:trHeight w:val="55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8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80 000,00</w:t>
            </w:r>
          </w:p>
        </w:tc>
      </w:tr>
      <w:tr>
        <w:trPr>
          <w:trHeight w:val="5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4 520 3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</w:rPr>
              <w:t>10 675 4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</w:rPr>
              <w:t>10 655 370,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формация об основных направлениях расходов в разрезе муниципальных программ, подпрограмм представлена в соответствующих разделах настоящей пояснительной запис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Перфиловского сельского поселения </w:t>
      </w:r>
      <w:r>
        <w:rPr>
          <w:b/>
          <w:bCs/>
          <w:color w:val="000000"/>
          <w:sz w:val="24"/>
          <w:szCs w:val="24"/>
        </w:rPr>
        <w:t>«Социально-экономическое развитие территории сельского поселения на 2024-2028 гг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щий объем финансового обеспечения реализации муниципальной программы на 2026 год составит 14 520 380,00 рублей, на 2027 год – 10 493 080,00 рублей, на 2028 год – 10 375 370,00 рублей, программы предусмотрена реализация следующих подпрограмм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 гг.»</w:t>
      </w:r>
      <w:r>
        <w:rPr>
          <w:sz w:val="24"/>
          <w:szCs w:val="24"/>
        </w:rPr>
        <w:t xml:space="preserve"> составит на 2026 год в сумме 8 572 943,92 рублей, на 2027 год в сумме 8 384 143,92 рублей, на 2028 год в сумме 8 295 305,86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обеспечение деятельности главы сельского поселения и администрации сельского поселения на 2026 год запланировано в сумме 5 845 544,92 рублей, на 2027 год в сумме 5 656 744,92 рублей, на 2028 год в сумме 5 567 906,86 рублей, в том числе за счет средств областного бюджета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color w:val="000000"/>
          <w:sz w:val="24"/>
          <w:szCs w:val="24"/>
        </w:rPr>
        <w:t>на о</w:t>
      </w:r>
      <w:r>
        <w:rPr>
          <w:iCs/>
          <w:color w:val="000000"/>
          <w:sz w:val="24"/>
          <w:szCs w:val="24"/>
        </w:rPr>
        <w:t>существление первичного воинского учета органами местного самоуправления поселений, муниципальных и городских округов предусмотрено на 2026 год</w:t>
      </w:r>
      <w:r>
        <w:rPr>
          <w:sz w:val="24"/>
          <w:szCs w:val="24"/>
        </w:rPr>
        <w:t xml:space="preserve"> в сумме 344 200,00 рублей, на 2027 год в сумме 385 400,00 рублей., на 2028 год в сумме 494 300,00 рублей.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600,00</w:t>
      </w:r>
      <w:r>
        <w:rPr>
          <w:sz w:val="24"/>
          <w:szCs w:val="24"/>
        </w:rPr>
        <w:t xml:space="preserve"> рублей ежегодно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правление муниципальным долгом сельского поселения запланировано в сумме 2 000,00 рублей ежегодно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на межбюджетные трансферты бюджетам районов из бюджета поселения на осуществление части полномочий по решению вопросов местного значения в соответствии с заключенными соглашениями запланировано в сумме 2 725399,00 рублей ежегодно;</w:t>
      </w:r>
    </w:p>
    <w:p>
      <w:pPr>
        <w:pStyle w:val="Normal"/>
        <w:tabs>
          <w:tab w:val="clear" w:pos="720"/>
          <w:tab w:val="left" w:pos="993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Развитие инфраструктуры на территории сельского поселения на 2024-2028 гг.» </w:t>
      </w:r>
      <w:r>
        <w:rPr>
          <w:sz w:val="24"/>
          <w:szCs w:val="24"/>
        </w:rPr>
        <w:t xml:space="preserve">на 2026 год составит 1 665 740,00 рублей, на 2027 год – 173 500,00 рублей, на 2028 год – 372 400,00 рублей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ремонт и содержание автомобильных дорог на 2026 год запланированы расходы в сумме 1 375 920,00 рублей, за счет средств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на 2027-2028 год составляет 0,00 рубле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рганизацию благоустройства сельского поселения на 2026 год в сумме 121 8 00,00 рублей; из них за счет средств субсидии из областного бюджета на реализацию мероприятий перечня проектов народных инициатив в сумме 120 523,86 рублей, за счет местного бюджета 1 276,14 рублей, на 2027 год в сумме 173 500,00 из них за счет средств субсидии из областного бюджета на реализацию мероприятий перечня проектов народных инициатив в сумме 170 000,00 рублей, за счет местного бюджета 3 500,00 рублей., на 2028 год в сумме 372 400,00 рублей; из них за счет средств субсидии из областного бюджета на реализацию мероприятий перечня проектов народных инициатив в сумме 364 900,00 рублей, за счет местного бюджета 7 500,00 рубле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рганизацию водоснабжения населения запланированы расходы в сумме 157 750,00рублей, за счет средств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на 2027-2028 год в сумме 0,00 рублей.</w:t>
      </w:r>
    </w:p>
    <w:p>
      <w:pPr>
        <w:pStyle w:val="Normal"/>
        <w:tabs>
          <w:tab w:val="clear" w:pos="720"/>
          <w:tab w:val="left" w:pos="709" w:leader="none"/>
        </w:tabs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both"/>
        <w:rPr/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Обеспечения комплексных мер безопасности на территории сельского поселения на 2024-2028 гг.» </w:t>
      </w:r>
      <w:r>
        <w:rPr>
          <w:sz w:val="24"/>
          <w:szCs w:val="24"/>
        </w:rPr>
        <w:t>на 2026 год составит 50 000,00 рублей, из них за счет средств субсидии из областного бюджета на реализацию мероприятий перечня проектов народных инициатив в сумме 49 476,14 рублей, за счет местного бюджета 523,86 рублей.,</w:t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7-2028 год в сумме 0,00 рублей; 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4-2028 гг.»</w:t>
      </w:r>
      <w:r>
        <w:rPr>
          <w:sz w:val="24"/>
          <w:szCs w:val="24"/>
        </w:rPr>
        <w:t xml:space="preserve">  на 2026 год составит 4 231 696,08 рублей, на 2027 год – 1 935 436,08 рублей, на 2028 год – 1 707 664,14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расходы, направленные на организацию досуга и обеспечение жителей услугами организаций культуры, на 2026 год составит 4 231 696,08 тыс., на 2027 год расходы составляют 1 935 436,08 рублей, на 2028 год расходы составляют – 1 707 664,14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ограммные направления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а реализацию непрограммных направлений деятельности </w:t>
      </w:r>
      <w:r>
        <w:rPr>
          <w:b/>
          <w:sz w:val="24"/>
          <w:szCs w:val="24"/>
          <w:u w:val="single"/>
        </w:rPr>
        <w:t>Перфиловского</w:t>
      </w:r>
      <w:r>
        <w:rPr>
          <w:sz w:val="24"/>
          <w:szCs w:val="24"/>
        </w:rPr>
        <w:t xml:space="preserve"> муниципального образования на 2027 год в сумме 182 400,00 рубле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выборов в представительные органы муниципального образования в сумме 182 400,00 рубл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а реализацию непрограммных направлений деятельности </w:t>
      </w:r>
      <w:r>
        <w:rPr>
          <w:b/>
          <w:sz w:val="24"/>
          <w:szCs w:val="24"/>
          <w:u w:val="single"/>
        </w:rPr>
        <w:t>Перфиловского</w:t>
      </w:r>
      <w:r>
        <w:rPr>
          <w:sz w:val="24"/>
          <w:szCs w:val="24"/>
        </w:rPr>
        <w:t xml:space="preserve"> муниципального образования на 2028 год в сумме 280 000,00 рублей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на проведение выборов главы муниципального образования в сумме 280 000,00 рублей;</w:t>
      </w:r>
    </w:p>
    <w:p>
      <w:pPr>
        <w:pStyle w:val="Normal"/>
        <w:ind w:firstLine="28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точники внутреннего финансирования дефицита бюджета Перфиловского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запланированных доходов и расходов бюджета, дефицит бюджета составит в 2026 году – 41 000,00 рублей, в 2027 году 41 000,00 рублей, в 2028 году – 41 000,00 рублей. Отношение объема дефицита к доходам без учета объема безвозмездных поступлений составит 3,5% ежегодно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Источник покрытия дефицита бюджета – привлечение кредитов от кредитных организац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Предоставление муниципальных гарантий в 2026-2028 годах не планируется.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ных параметрах бюджета верхний предел муниципального внутреннего долга составит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на 1 января 2027 года – 41 000,00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лей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на 1 января 2028 года – 82 000,00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лей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на 1 января 2029 года – 123 000,00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лей.</w:t>
      </w:r>
    </w:p>
    <w:p>
      <w:pPr>
        <w:pStyle w:val="Normal"/>
        <w:shd w:fill="FFFFFF" w:val="clear"/>
        <w:spacing w:before="540" w:after="0"/>
        <w:jc w:val="both"/>
        <w:rPr/>
      </w:pPr>
      <w:r>
        <w:rPr>
          <w:sz w:val="24"/>
          <w:szCs w:val="24"/>
        </w:rPr>
        <w:t xml:space="preserve">ВрИО Председателя Комитета по финансам </w:t>
      </w:r>
    </w:p>
    <w:p>
      <w:pPr>
        <w:pStyle w:val="Normal"/>
        <w:shd w:fill="FFFFFF" w:val="clear"/>
        <w:tabs>
          <w:tab w:val="clear" w:pos="720"/>
          <w:tab w:val="left" w:pos="4932" w:leader="none"/>
          <w:tab w:val="left" w:pos="6566" w:leader="none"/>
        </w:tabs>
        <w:spacing w:before="7" w:after="0"/>
        <w:jc w:val="both"/>
        <w:rPr/>
      </w:pPr>
      <w:r>
        <w:rPr>
          <w:spacing w:val="-1"/>
          <w:sz w:val="24"/>
          <w:szCs w:val="24"/>
        </w:rPr>
        <w:t>Тулунского муниципального района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ab/>
      </w:r>
      <w:r>
        <w:rPr>
          <w:iCs/>
          <w:sz w:val="24"/>
          <w:szCs w:val="24"/>
        </w:rPr>
        <w:t>Т.В. Александрова</w:t>
      </w:r>
    </w:p>
    <w:sectPr>
      <w:footerReference w:type="default" r:id="rId4"/>
      <w:type w:val="nextPage"/>
      <w:pgSz w:w="11906" w:h="16838"/>
      <w:pgMar w:left="1361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egoe UI" w:hAnsi="Segoe UI" w:cs="Segoe UI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cs="Segoe UI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" w:hAnsi="Segoe UI" w:cs="Segoe UI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egoe UI" w:hAnsi="Segoe UI" w:cs="Segoe U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 Знак Знак"/>
    <w:qFormat/>
    <w:rPr>
      <w:rFonts w:ascii="Verdana" w:hAnsi="Verdana" w:cs="Verdana"/>
      <w:lang w:val="en-US" w:bidi="ar-SA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</w:pPr>
    <w:rPr>
      <w:sz w:val="24"/>
    </w:rPr>
  </w:style>
  <w:style w:type="paragraph" w:styleId="14">
    <w:name w:val="Обычный + 14 пт"/>
    <w:basedOn w:val="Normal"/>
    <w:qFormat/>
    <w:pPr>
      <w:numPr>
        <w:ilvl w:val="0"/>
        <w:numId w:val="3"/>
      </w:numPr>
    </w:pPr>
    <w:rPr>
      <w:sz w:val="28"/>
      <w:szCs w:val="28"/>
    </w:rPr>
  </w:style>
  <w:style w:type="paragraph" w:styleId="11">
    <w:name w:val="Основной текст + Первая строка:  1"/>
    <w:basedOn w:val="TextBody"/>
    <w:qFormat/>
    <w:pPr>
      <w:spacing w:lineRule="auto" w:line="288"/>
      <w:ind w:firstLine="70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3:43:00Z</dcterms:created>
  <dc:creator>Матвеева </dc:creator>
  <dc:description/>
  <cp:keywords/>
  <dc:language>en-US</dc:language>
  <cp:lastModifiedBy>Оксана Бондарева</cp:lastModifiedBy>
  <cp:lastPrinted>2025-11-16T09:57:00Z</cp:lastPrinted>
  <dcterms:modified xsi:type="dcterms:W3CDTF">2025-11-16T02:01:00Z</dcterms:modified>
  <cp:revision>743</cp:revision>
  <dc:subject/>
  <dc:title>                                     </dc:title>
</cp:coreProperties>
</file>